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itled “breaking on in ” by anthony rotella -RotellaA@ao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02:51:00Z</dcterms:created>
  <dc:creator>Mark Farmer</dc:creator>
  <dc:description/>
  <dc:language>en-US</dc:language>
  <cp:lastModifiedBy>Mark Farmer</cp:lastModifiedBy>
  <dcterms:modified xsi:type="dcterms:W3CDTF">1998-03-13T02:51:00Z</dcterms:modified>
  <cp:revision>1</cp:revision>
  <dc:subject/>
  <dc:title>This is titled "breaking on in " by anthony rotella -RotellaA@aol</dc:title>
</cp:coreProperties>
</file>